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БОУ «Удачненская школ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Экологический урок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  <w:t>На тему: «Сохраним планету – сохраним мир»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4"/>
          <w:szCs w:val="44"/>
        </w:rPr>
      </w:pPr>
      <w:r>
        <w:rPr>
          <w:rFonts w:cs="Comic Sans MS" w:ascii="Comic Sans MS" w:hAnsi="Comic Sans MS"/>
          <w:b/>
          <w:color w:val="FF0000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inline distT="0" distB="0" distL="0" distR="0">
            <wp:extent cx="3795395" cy="30810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5" r="-180" b="-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ла:</w:t>
      </w:r>
      <w:r>
        <w:rPr>
          <w:rFonts w:cs="Times New Roman" w:ascii="Times New Roman" w:hAnsi="Times New Roman"/>
          <w:sz w:val="28"/>
          <w:szCs w:val="28"/>
        </w:rPr>
        <w:t xml:space="preserve"> классный руководитель 8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лепова Е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-17уч.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Цел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формировать у учащихся представление о сущности и причинах возникновения экологических проблем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ывать грамотное отношение к природе, чувство ответственности за все живое на земле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Углубить знания по проблемам взаимодействия общества и природы на современном этапе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крепить географические и экологические знани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глубить и расширить знания по охране природы и рациональному природопользованию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казать важность решения экологических проблем в Росс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опросы к классному часу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чему возникают экологические проблемы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 является источником загрязнения воздушного пространства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чему возникают кислотные дожди?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зовите источники экологической опасности?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Аннот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Экологический урок предназначен для учащихся 8-9 классов. Можно провести как обобщение по теме «Человек и природа» в 8 и 9 классах, а можно провести и в форме внеклассного мероприятия в этих же  классах.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Мероприятие  углубляет и расширяет знания по экологическому состоянию окружающей среды и экологическим проблемам общества. Данный ресурс воспитывает чувство любви к Родине, стремления к охране ее природы, формирование экологической культуры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</w:rPr>
        <w:t>Многие тысячелетия  живет на Земле человек, и все это время он пользуется благами природы. Если в начале своего существования человек только приспосабливался к окружающим условиям, то впоследствии он уже начал вести активную преобразовательную деятельность. Строительство плотин, развитие морского, речного и воздушного транспорта, перекрытие рек, осушение болот, орошение полей, добыча разнообразных  полезных ископаемых, обработка земли, рубка лесов - вот далеко не полный перечень деятельности человека на Земле, которая так или иначе связана с преобразованием природы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Добывая руду  выплавляя из нее металл, сжигая и перерабатывая нефть, уголь, создавая искусственные материалы, человек получает не только необходимые ему энергию, продукты и товары. Он неизбежно производит сотни тысяч тонн вредных веществ и отходов, которые попадают в атмосферу, водоемы, почву, в живые организмы, в том числе и в организм человека.  Около крупных городов и промышленных предприятий скапливаются горы мусора, превращая окрестности в пустыри и свалки. К этому добавляются также электромагнитное и тепловое излучение, радиация, шум.                                                                         Ежегодно площадь  лесов уменьшается на 2%,  скорость уничтожения экваториальных лесов за последние 50 лет составляет 20га в сутки. По вине человека многие виды растений и животных стали редкими или исчезли совсем. С 1600г на Земле вымерли 94 вида птиц и 63 вида млекопитающих, В настоящее время насчитывается 2 мил видов. Под угрозой исчезновения находится 1000 видов животных. Исчезнувшие виды восстановить уже невозможно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Будь человеком, человек!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устит глубокая река, свои, теряя берега,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слышу голос я реки: «Ты береги нас, береги»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тановил олень свой бег:   «Будь человеком, человек!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тебя мы верим, не солги, ты береги нас, береги!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ез природы в мире людям  даже дня прожить нельзя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ак давайте к ней мы будем   относиться как друзья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при всем честном народе  добавляем мы потом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ужно помогать природе - но со знаньем и умом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ы хотим. Чтоб птицы пели,  чтоб вокруг леса шумели,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бы были голубыми небеса,  чтобы речка серебрилась,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бы бабочка резвилась  и была на ягодах роса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бы мирно мчались годы,   расцветал за веком век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ругом быть для всей природы    должен каждый человек!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шло уже около 40 тысяч лет с момента появления человека на Земле. Благодаря научно- техническим достижениям он возомнил себя господином. Вольно или невольно он стал руководствоваться в своем отношении к природе принципом всех поработителей - «Разделяй и властвуй!»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 бы прокормиться, одеться человек интенсивно использует земельные ресурсы. Пашни и плантации занимают примерно 1,5 млн га. В результате многих случаев неправильной обработки земли почвы разрушаются, что ведет к развитию эрозии, вторичному засолению. Человек ежегодно извлекает из земных недр более 100 млрд тонн руд, горючих и строительных материалов. Добыча полезных ископаемых приведет к изменению рельефа Земли, образованию котловин, пустот в верхних слоях земной ко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юби природу, челове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чень просто в тихую погоду  помечтать в лесу иль у пру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о любить по-настоящему природу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то, значит, действовать всег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рево, трава, цветок и птица не всегда сумеют защити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сли будут уничтожены они - на планете мы останемся од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ы, человек, любя природу, хоть иногда её жа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увеселительных походах не растопчи её по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вокзальной сутолоке века ты оценить её спеш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на - твой давний добрый лекарь, она - союзница душ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 жги её напропалую, и не исчерпывай до д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помни истину простую - нас много, а она одна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результате сжигания угля, газа, нефти значительная часть содержащейся в них серы превращается в двуокись серы. При сгорании материалов повышается температура воздуха. В результате воздуха происходит реакция атмосферного азота с атмосферным кислородом, и образуются окислы азота. Окислы серы и азота реагируют с атмосферной влагой и кислородом с образованием кислот (серной и азотной). Кислоты вместе с дождем (кислотные дожди) выпадают на землю. Благодатные капли дождя всегда радовали человека, но теперь во многих районах превратились в серьезную опасность. Кислотные дожди губительно действуют на живые организмы, нанося ущерб лесной растительности и сельскохозяйственным культурам. Кислотные дожди вызывают проблемы не только в густонаселенных районах, но и в тундрах Сибири. От окиси серы гибнут лишайники, особенно чувствительны кустистые лишайники - основной корм оленей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он Зем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ращаясь в космосе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плену свой орбит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 год, не два, а миллионы л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так устала, плоть моя покры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убцами ран - живого места 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рзает сталь мое земное тело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яды травят воды чистых рек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е то, что я имела и имею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воим добром считает челов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не не нужны ракеты и снаряд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 ведь на них идет моя ру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 что мне стоит только штат Невада,-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Его подземных взрывов череда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чем друг друга люди так боят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 позабыли о самой Земл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дь я могу погибнуть и остать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угленной песчинкой в дымной мг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 потому ли, загораясь мщень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против сил безумных восста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сотрясаю твердь землетрясень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все обиды я ответ да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 не случайно грозные вулка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лескивают с лавой боль Зем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чнитесь люд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овите страны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Чтобы меня от гибели спасти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. Михалков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точники загрязнения являются промышленные предприятия и автомобильный транспорт. Сейчас в мире более 500мил. автомобилей. На них приходится 60% всех вредных выбросов в атмосферу, а ведь в выхлопных газах содержится около 200вредных для здоровья компонентов. Реактивный лайнер за час работы сжигает 6-10 т кислорода.  Промышленные выбросы и коммунально-бытовые отходы. В результате сжигания минерального топлива каждый год в атмосферу попадает более 20 млрд т углерода, сернистого газа. Особенно высокий уровень загрязнения в крупных городах с концентрацией промышленных предприятий. В городе Асбест (на Урале) загрязнение воздуха пылью из волокон горного льна (асбеста) в результате попадания асбестовой пыли в дыхательные пути развивается болезнь асбестоз. А над крупными городами стал обычным явлением ядовитый туман - смог. Особенно грязные предприятия - нефтеперерабатывающие заводы, металлургические заводы. В результате ядерных взрывов, аварий на АЭС в атмосферу попадают радиоактивные элементы. Наиболее яркий пример негативного воздействия человека на климат Земли - это возникновение озоновой дыры над Антарктидой и Арктикой, а также парниковый эффект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ерегите Землю! Берегите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ерегите Землю! Берегите! Жаворонка в голубом зен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абочку на листьях повилики, на тропинке солнечные блики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 камнях играющего краба, над пустыней тень от баобаб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стреба, парящего над полем, ясный месяц над речным покое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асточку, мелькающую в жите.  Берегите Землю, берегите!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Рефлексия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раздаються буклеты «Давайте будем беречь планету»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13:00Z</dcterms:created>
  <dc:creator>Нелли</dc:creator>
  <dc:description/>
  <cp:keywords/>
  <dc:language>en-US</dc:language>
  <cp:lastModifiedBy>RePack by Diakov</cp:lastModifiedBy>
  <cp:lastPrinted>2017-01-30T19:38:00Z</cp:lastPrinted>
  <dcterms:modified xsi:type="dcterms:W3CDTF">2017-01-30T16:38:00Z</dcterms:modified>
  <cp:revision>4</cp:revision>
  <dc:subject/>
  <dc:title/>
</cp:coreProperties>
</file>